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 – викторины  «Богатство русского родного язы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русский родной язы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ласс: 6А, дата 24.11.2021г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урок усвоения новых знаний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 создать условия для творческого изучения богатства родного языка, дух соревнования, развивать умения работать в команде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уро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я выполнять творческие задания, отгадывать тексты, анализировать слова (выявлять значение слов, работать с творческими упражнениями, типа дописать текст), воспитывать интерес к русскому родному языку.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методическое обеспечение: Русский родной язык. 6 класс, под редакцией М. А. Александровой, 202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ланируемые результаты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образовательные результаты:</w:t>
      </w:r>
    </w:p>
    <w:p>
      <w:pPr>
        <w:pStyle w:val="Normal"/>
        <w:ind w:lef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научаться  отгадывать названия текстов по картинам, научаться делать лексический анализ слова, выявлять значение русских фразеологизмов, выполнять творческое задание – дописывание сказки, оценивать полученные тексты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образовательные результаты:</w:t>
      </w:r>
    </w:p>
    <w:p>
      <w:pPr>
        <w:pStyle w:val="Normal"/>
        <w:spacing w:lineRule="auto" w:line="240" w:before="0" w:after="0"/>
        <w:ind w:lef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научатся:</w:t>
      </w:r>
    </w:p>
    <w:p>
      <w:pPr>
        <w:pStyle w:val="Normal"/>
        <w:spacing w:lineRule="auto" w:line="240" w:before="0" w:after="0"/>
        <w:ind w:lef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: осознанно использовать речевые средства, в соответствии с задачей коммуникации.</w:t>
      </w:r>
    </w:p>
    <w:p>
      <w:pPr>
        <w:pStyle w:val="Normal"/>
        <w:spacing w:lineRule="auto" w:line="240" w:before="0" w:after="0"/>
        <w:ind w:lef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: умению работать с тестом</w:t>
      </w:r>
    </w:p>
    <w:p>
      <w:pPr>
        <w:pStyle w:val="Normal"/>
        <w:spacing w:lineRule="auto" w:line="240" w:before="0" w:after="0"/>
        <w:ind w:lef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: умению самостоятельно определять цель обучения, осуществлять самоконтроль, самооценку; работать в группах, делать выводы.</w:t>
      </w:r>
    </w:p>
    <w:p>
      <w:pPr>
        <w:pStyle w:val="Normal"/>
        <w:spacing w:lineRule="auto" w:line="240" w:before="0" w:after="0"/>
        <w:ind w:lef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: сопоставлению, планированию действий по решению учебной задачи.</w:t>
      </w:r>
    </w:p>
    <w:p>
      <w:pPr>
        <w:pStyle w:val="Normal"/>
        <w:spacing w:lineRule="auto" w:line="240" w:before="0" w:after="0"/>
        <w:ind w:lef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образовательные результаты:</w:t>
      </w:r>
    </w:p>
    <w:p>
      <w:pPr>
        <w:pStyle w:val="Normal"/>
        <w:spacing w:lineRule="auto" w:line="240" w:before="0" w:after="0"/>
        <w:ind w:left="105" w:hanging="0"/>
        <w:rPr/>
      </w:pPr>
      <w:r>
        <w:rPr>
          <w:rFonts w:cs="Times New Roman" w:ascii="Times New Roman" w:hAnsi="Times New Roman"/>
          <w:sz w:val="28"/>
          <w:szCs w:val="28"/>
        </w:rPr>
        <w:t>обучающиеся научатся:</w:t>
      </w:r>
    </w:p>
    <w:p>
      <w:pPr>
        <w:pStyle w:val="Normal"/>
        <w:ind w:left="105" w:hanging="0"/>
        <w:rPr/>
      </w:pPr>
      <w:r>
        <w:rPr/>
        <w:t>Быть готовыми к самообразованию, ответственному отношению к обучению, умению правильно использовать коммуникативные навыки в процессе образовательной деятельности (отвечать полным развернутым ответом)</w:t>
      </w:r>
    </w:p>
    <w:tbl>
      <w:tblPr>
        <w:tblW w:w="1488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3827"/>
        <w:gridCol w:w="2693"/>
        <w:gridCol w:w="3402"/>
        <w:gridCol w:w="2410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, цель эта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обучающихся, выполнение которых приведет к достижению планируемых результ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 готовности к у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: умения проверить свою готовность к уроку.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ый этап. Цель: привлечь внимание детей привлечь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включает музыкальную презентацию о русском родном языке  автор: Валентина Баландина «Славим живое русское слово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глядный мет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интересованы, смотрят презент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оч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улирование детьми темы, цели, задач урока, актуализация знаний 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спрашивает, о чем на уроке пойдет речь?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цель урока, что дети уже знают о богатстве родного языка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проблемного обуч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формулируют тему урока, цели и задачи, проговаривают о том, что им известно о богатстве родного язы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 сформулировать тему и задачи урока, рассказать о своих познаниях про богатство род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остановка и решение проблемы, анализ, структурирова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я дать развернутый ответ на поставленные вопросы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мысление т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изучить тему урока, через творческие задания, формировать умения анализировать тексты, значения слов, сопоставлять, творчески мыслить. Оценка 5 баллов (пишу результаты 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разделиться на три команды и дать название команде, при этом кратко объяснить (небольшое рассуждение) почему так назвали свою команду, начиная со слов: «Мы назвали свою команду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етод групповой рабо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лятся на команды, интерпретируя названия своей коман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команду, прокомментировав наз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я создать небольшой устный текст в виде коммент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я выражать свою точку зрения</w:t>
            </w:r>
          </w:p>
        </w:tc>
      </w:tr>
      <w:tr>
        <w:trPr>
          <w:trHeight w:val="2878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1.Подготовленное на карточках) на подборку синонимов. Цель: рассмотреть синонимию как один из аспектов богатства русского языка, формировать умения анализировать значение слова, чтобы подобрать близкое по с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дает карточку с заданием на подборку синонимов, кто быстрее и качественнее справится с заданием? Оценка 5 баллов за быстроту ответа, за объ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нализ языкового материала +метод сопоставл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е по подборке синоним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синонимы к словам: прекрасный, светлый, теплый, красивый, умный, добрый, дале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я полным ответом отвечать на поставленный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я анализировать значения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: умения работать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я сопоставлять лексические значения слов, выражать свою точку зрения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2. Работа с фразеологиз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выявлять значение фразеологизмов, аналитически мысл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дает карточки с заданием дописать фразеологизмы, пояснить их значение (оценка 5 баллов за лучший отв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нализ языкового материал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е, затем отвечаю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Дополните фразеологизмы и расшифруйте их зна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асть……………………., пускать пыль……………………, вешать лапшу…………………., до глубины…………………, закадычный…………………., разводить турусы…………………., наломал……………………, скрепя……………………, сесть в…………………….., мал золотник, да……………………, после дождичка…………………….., не лыком……………….., водить за……………….., не видно……………………., от зубов……………………, бить………………., точить………….., сгореть от……………………..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я полным ответом отвечать на поставленный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я анализировать значения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: умения работать в группах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3. Найдите в тексте слово, употребленное в переносном 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образного мышления, аналитических умений в значении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дает карточки с заданием, вспоминаем при этом: что такое переносное значение слова (3 балла за правильный отв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нализ языкового материал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поставленный вопрос, выполняют задание, затем отвечаю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Найдите слово в тексте, употребленное в переносном 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ок спросил, пролет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го ты, рожь, золот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 ответ колоски шелестя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олотые нас руки растя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я полным ответом отвечать на поставленный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я анализировать значения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: умения работать в группах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4. Угадывание сказок по картин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я связывать язык с другими видами искусства, прививать интерес к родной куль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казывает репродукции картин к сказкам на проекторе (1 балл за каждый правильный отв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етод сопоставл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гадывают сказ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сопоставлять разные виды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5. Творческое «Допиши сказк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творческих способностей, умений подбирать нужные слова для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аздает задание на карто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етод составления текста – сочин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описывают сказ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  <w:tab/>
              <w:t>Додумайте сказку (Творческое зад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л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-был мальчик Вова. Однажды он пошел в лес. А лес оказался волшебным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я составить небольшой интересный текст, отталкиваясь от начала, которое есть в задании, умения подбирать нужные слова.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двести итоги урока, подсчитать баллы, наградить участников викторины, высказать свое м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жу итоги, подсчитывая ответы, награждаю грамотами детей за 1,2,3 места, при этом предлагаю взять смайлики, находящиеся на столах и положить мне в корзину, если смайлик улыбается, то урок понрави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флекс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 свое мнение при помощи смайликов, вслух, оценивают самую интересную сказ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я выража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контроль и оценка процесса и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адекватное понимание причин успеха или неуспеха в учебной деятельности.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ый: дать задание на закрепление и расширени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: устное сообщение о пословицах и поговорках, подобрать загадки на разные темы, написать сочинение—Рассуждение на тему: «Богат и красив наш великий русский родной язы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Метод составления текста-сообще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самостоятельного поиска информации на заданную те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письменной работы сочинение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создание сочинения –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: найти информацию на определе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ind w:left="105" w:hanging="0"/>
        <w:rPr/>
      </w:pPr>
      <w:r>
        <w:rPr>
          <w:rFonts w:cs="Times New Roman" w:ascii="Times New Roman" w:hAnsi="Times New Roman"/>
          <w:sz w:val="28"/>
          <w:szCs w:val="28"/>
        </w:rPr>
        <w:t>1 Русский родной язык под ред. М. А. Александровой, 6 класс, 2021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 Презентация песни о русском языке, автор Валентина Баландина. «Славим живое русское слов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составлен и проведен Кулинской Ириной Сергеев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м русского языка и литературы МБОУ г. Иркутска СОШ №3. Госпитальная ул.,2, 664001, тел.8(395)277860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59330" cy="160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5410" cy="150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6445" cy="1325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1155" cy="130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360295" cy="2344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1891665" cy="2467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2868930" cy="1607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2:53:00Z</dcterms:created>
  <dc:creator>кеи</dc:creator>
  <dc:description/>
  <cp:keywords/>
  <dc:language>en-US</dc:language>
  <cp:lastModifiedBy>User</cp:lastModifiedBy>
  <dcterms:modified xsi:type="dcterms:W3CDTF">2022-02-27T13:29:00Z</dcterms:modified>
  <cp:revision>102</cp:revision>
  <dc:subject/>
  <dc:title/>
</cp:coreProperties>
</file>